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6"/>
      </w:tblGrid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АЯ К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 значимого проекта Т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Общие сведения о Т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Наименование ТОС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 Наименование муниципального образования, населенного пун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 Дата учреждения ТОС (дата регистрации устава ТОС в органе местного самоуправления муниципального образования)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 Является ли ТОС юридическим лицом (нет/да, дата государственной регистрации в качестве юридического лица)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 Сведения о руководителе ТОС (фамилия, имя, отчество, контактный телефон, электронная почта)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 Список членов совета ТОС (ФИО, контактный телефон, электронная почта)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. Границы ТОС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8. Количество зарегистрированных граждан в ТОС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ведения о проек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 Наименование прое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 Направление прое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1) организация в границах поселения электро- и водоснабжения населения, (2) дорожная деятельность в отношении автомобильных дорог местного значения и деятельность в отношении муниципальных объектов транспортной инфраструктуры, (3) обеспечение первичных мер пожарной безопасности, (4) создание условий для организации досуга, (5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, (6) создание условий для массового отдыха жителей, (7) обеспечение условий для развития физической культуры и массового спорта, (8) сохранение, использование и популяризация объектов культурного наследия, (9) организация благоустройства территории, (10) создание условий для обеспечения жителей услугами связи, (11) создание, содержание и сохранение общедомового имущества.</w:t>
            </w:r>
          </w:p>
        </w:tc>
      </w:tr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 Лицо, ответственное за реализацию проекта (фамилия, имя, отчество, контактный телефон, электронная почта)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 Описание актуальности проблемы, на решение которой направлен проект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указать суть проблемы, ее негативные социально-экономические последствия, текущее состояние, степень неотложности решения проблемы и т.д.)</w:t>
            </w:r>
          </w:p>
        </w:tc>
      </w:tr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 Цель прое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6. Задачи прое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7. Ожидаемый срок реализации проекта (дата начала и окончания реализации проекта)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8. Календарный план работ по проект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описать мероприятия и способы, с помощью которых будет реализован проект, в том числе участие населения (членов ТОС) в реализации проекта (неоплачиваемый труд, материалы и др.), информационное сопровождени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052"/>
        <w:gridCol w:w="1819"/>
        <w:gridCol w:w="2883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проекта и мероприятия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4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6"/>
      </w:tblGrid>
      <w:tr>
        <w:trPr>
          <w:trHeight w:val="395" w:hRule="atLeast"/>
        </w:trPr>
        <w:tc>
          <w:tcPr>
            <w:tcW w:w="9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. Информационное сопровождение прое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указать, каким образом будет обеспечено освещение проекта в целом и его ключевых мероприятий в СМИ и в сети Интернет, описать договоренности с представителями СМИ, если они е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Описать целевую аудиторию информационного сопровождения и инструменты продвижения: СМИ, социальные сети и реклама в них (группы ТОС в социальных сетях, группа Ассоциации ТОС в Республике Карелия в социальной сети «Вконтакте» (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0"/>
            <w:szCs w:val="20"/>
            <w:lang w:eastAsia="ru-RU"/>
          </w:rPr>
          <w:t>https://vk.com/tosrk</w:t>
        </w:r>
      </w:hyperlink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), портал «Инициативное бюджетирование в Республике Карелии» (инициативы-карелия.рф)), реклама в общественном транспорте, листовки, специальные мероприятия, информационных партнер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Мероприятия по информационному сопровождению должны быть включены в раздел «Календарный план работ по проекту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3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6"/>
      </w:tblGrid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. Ожидаемые результаты реализации прое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какие конкретно количественные и качественные изменения произойдут в случае реализации проекта)</w:t>
            </w:r>
          </w:p>
        </w:tc>
      </w:tr>
      <w:tr>
        <w:trPr/>
        <w:tc>
          <w:tcPr>
            <w:tcW w:w="93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0. Количество человек, которые будут пользоваться результатами проекта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1. Описание необходимости и возможностей дальнейшего развития проекта после окончания его реализации: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юджет проекта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5313"/>
        <w:gridCol w:w="1750"/>
        <w:gridCol w:w="1633"/>
      </w:tblGrid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источников мероприятий проекта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(рублей)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в общей сумме проекта (%)</w:t>
            </w:r>
          </w:p>
        </w:tc>
      </w:tr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ая стоимость проек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рока 2 + строка 3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бюджета Республики Каре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не более 90% от стоимости проекта и не более 500 тыс. рублей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ные сред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рока 3.1. + строка 3.2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не менее 10% от стоимости проект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т.ч.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бюджетные источн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трока 3.1.1. + строка 3.1.2.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1.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ТОС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2.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юридических лиц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5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местного бюджет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при наличии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933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3724"/>
        <w:gridCol w:w="2723"/>
      </w:tblGrid>
      <w:tr>
        <w:trPr/>
        <w:tc>
          <w:tcPr>
            <w:tcW w:w="933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заполнения:</w:t>
            </w:r>
          </w:p>
        </w:tc>
      </w:tr>
      <w:tr>
        <w:trPr/>
        <w:tc>
          <w:tcPr>
            <w:tcW w:w="9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88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 ТОС</w:t>
            </w:r>
          </w:p>
        </w:tc>
        <w:tc>
          <w:tcPr>
            <w:tcW w:w="372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_______________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ТОС)</w:t>
            </w:r>
          </w:p>
        </w:tc>
        <w:tc>
          <w:tcPr>
            <w:tcW w:w="272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1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полностью)</w:t>
            </w:r>
          </w:p>
        </w:tc>
        <w:tc>
          <w:tcPr>
            <w:tcW w:w="2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93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933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 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го образования)</w:t>
            </w:r>
          </w:p>
        </w:tc>
      </w:tr>
      <w:tr>
        <w:trPr/>
        <w:tc>
          <w:tcPr>
            <w:tcW w:w="6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1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полностью)</w:t>
            </w:r>
          </w:p>
        </w:tc>
        <w:tc>
          <w:tcPr>
            <w:tcW w:w="2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4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sindoccountinformation">
    <w:name w:val="pagesindoccount information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right="-1" w:hanging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420" w:after="0"/>
      <w:ind w:right="400" w:firstLine="8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2">
    <w:name w:val="Цитата"/>
    <w:basedOn w:val="Normal"/>
    <w:qFormat/>
    <w:pPr>
      <w:spacing w:lineRule="auto" w:line="240" w:before="0" w:after="0"/>
      <w:ind w:left="113" w:right="11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tosr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32:00Z</dcterms:created>
  <dc:creator>A-20 OOO</dc:creator>
  <dc:description/>
  <cp:keywords/>
  <dc:language>en-US</dc:language>
  <cp:lastModifiedBy>Старчикова Людмила Владиморовна</cp:lastModifiedBy>
  <cp:lastPrinted>2021-03-10T17:10:00Z</cp:lastPrinted>
  <dcterms:modified xsi:type="dcterms:W3CDTF">2021-03-18T07:32:00Z</dcterms:modified>
  <cp:revision>2</cp:revision>
  <dc:subject/>
  <dc:title/>
</cp:coreProperties>
</file>