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есси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озыва Совета Рыборецкого вепсского сельского поселения «О внесении изменений и дополнений в решение Совета Рыборецкого вепсского сельского        поселения </w:t>
            </w:r>
            <w:r>
              <w:rPr>
                <w:sz w:val="20"/>
                <w:szCs w:val="20"/>
                <w:lang w:val="en-US"/>
              </w:rPr>
              <w:t>XXVI</w:t>
            </w:r>
            <w:r>
              <w:rPr>
                <w:sz w:val="20"/>
                <w:szCs w:val="20"/>
              </w:rPr>
              <w:t xml:space="preserve"> сессии IV созыва № 1 от 29.12.2021 г. «О бюджете Рыборецкого вепсского сельского поселения на 2022 год» №1 от 29.12.2022 г.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, передаваемые из бюджета Прионежского муниципального района и бюджетов Республики Карелия бюджету Рыборецкого вепсского сельского поселения в 2022 году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                        </w:t>
            </w:r>
            <w:r>
              <w:rPr/>
              <w:t>руб.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 9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, муниципальных районов и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предоставления гос. услуги по регистрационному учету граждан РФ по месту пребывания и месту жительства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 088,26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й межбюджетный трансферт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 766,02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 437,00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й межбюджетный трансферт на обеспечение доступа к сети Интернет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 520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на поддержку развития территориального общественного самоуправления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 523,8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й межбюджетный трансферт на решение вопросов в системе "Активный гражданин РК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 340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й межбюджетный трансферт на поддержку развития практик инициативного бюджетирования в муниципальном образовании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00 000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й межбюджетный трансферт на решение вопросов местного значения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 670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й межбюджетный трансферт на мероприятия по ремонту муниципальных учреждений в сфере культур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40 700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й межбюджетный трансферт на подготовку к проведению Дня Республики Карелия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01 676,05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й межбюджетный трансферт по подготовке и проведению муниципальных выборов Глав и депутатов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 607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435 228,88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426" w:right="709" w:gutter="0" w:header="303" w:top="359" w:footer="0" w:bottom="13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27:00Z</dcterms:created>
  <dc:creator>Oem</dc:creator>
  <dc:description/>
  <cp:keywords/>
  <dc:language>en-US</dc:language>
  <cp:lastModifiedBy>Виолетта Никитина</cp:lastModifiedBy>
  <cp:lastPrinted>2020-03-04T13:01:00Z</cp:lastPrinted>
  <dcterms:modified xsi:type="dcterms:W3CDTF">2023-05-25T09:13:00Z</dcterms:modified>
  <cp:revision>492</cp:revision>
  <dc:subject/>
  <dc:title>Принято</dc:title>
</cp:coreProperties>
</file>