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0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«О внесении изменений и дополнений в решение Совета Рыборецкого вепсского сельского поселения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№1 от 29.12.2021 г. «О бюджете Рыборецкого вепсского сельского поселения на 2022 год» от 29.12.2022 г. №1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Рыборецкого вепсского сельского поселения на 2022 год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</w:t>
            </w:r>
            <w:r>
              <w:rPr/>
              <w:t>руб.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униципальных внутренних заимствова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Hlk111558550"/>
            <w:bookmarkStart w:id="1" w:name="_Hlk111558550"/>
            <w:bookmarkEnd w:id="1"/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971 68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71 68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униципальные заимствования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971 68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-971 68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426" w:right="709" w:gutter="0" w:header="303" w:top="359" w:footer="0" w:bottom="13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7:00Z</dcterms:created>
  <dc:creator>Oem</dc:creator>
  <dc:description/>
  <cp:keywords/>
  <dc:language>en-US</dc:language>
  <cp:lastModifiedBy>Виолетта Никитина</cp:lastModifiedBy>
  <cp:lastPrinted>2020-09-01T14:14:00Z</cp:lastPrinted>
  <dcterms:modified xsi:type="dcterms:W3CDTF">2023-05-29T06:22:00Z</dcterms:modified>
  <cp:revision>517</cp:revision>
  <dc:subject/>
  <dc:title>Принято</dc:title>
</cp:coreProperties>
</file>