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0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«О бюджете Рыборецкого вепсского сельского поселения на 2024 год» от  28.12.2023 г. №2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Рыборецкого вепсского сельского поселения на 2024 год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                        </w:t>
            </w:r>
            <w:r>
              <w:rPr/>
              <w:t>руб.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муниципальных внутренних заимствова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 в валюте Российской Федерации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Hlk111558550"/>
            <w:bookmarkStart w:id="1" w:name="_Hlk111558550"/>
            <w:bookmarkEnd w:id="1"/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муниципальные заимствования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426" w:right="709" w:gutter="0" w:header="303" w:top="359" w:footer="0" w:bottom="13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27:00Z</dcterms:created>
  <dc:creator>Oem</dc:creator>
  <dc:description/>
  <cp:keywords/>
  <dc:language>en-US</dc:language>
  <cp:lastModifiedBy>Бухгалтер</cp:lastModifiedBy>
  <cp:lastPrinted>2020-09-01T14:14:00Z</cp:lastPrinted>
  <dcterms:modified xsi:type="dcterms:W3CDTF">2023-12-27T12:23:00Z</dcterms:modified>
  <cp:revision>506</cp:revision>
  <dc:subject/>
  <dc:title>Принято</dc:title>
</cp:coreProperties>
</file>