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т «30» декабря 2022 г.                                                                                                                № 57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/>
      </w:pPr>
      <w:r>
        <w:rPr>
          <w:b/>
          <w:bCs/>
        </w:rPr>
        <w:t>О внесении изменений в лимиты бюджетных обязательств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ыборецкого вепсского сельского поселения на 2022 год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 xml:space="preserve">              </w:t>
      </w:r>
      <w:r>
        <w:rPr/>
        <w:t>В соответствии со статьей 217 Бюджетного кодекса Российской Федерации, Постановлением Администрации Рыборецкого вепсского сельского поселения «Об утверждении порядка составления и ведения сводной бюджетной росписи бюджета Рыборецкого вепсского сельского поселения, включая внесение изменений в нее» №24 от 30.12.2020 г. Администрация Рыборецкого вепсского сельского поселения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/>
      </w:pPr>
      <w:r>
        <w:rPr/>
        <w:t>ПОСТАНОВЛЯЕТ: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1. Утвердить лимиты бюджетных обязательств Рыборецкого вепсского сельского поселения на 2022 год в соответствии с Приложением №1 к настоящему Постановлению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3. 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lang w:eastAsia="ar-SA"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Рыборецкого вепсского</w:t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>сельского поселения                                                                                                        Поляков М.А.</w:t>
      </w:r>
      <w:r>
        <w:rPr>
          <w:lang w:eastAsia="zh-CN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Бухгалтер</cp:lastModifiedBy>
  <cp:lastPrinted>2019-10-08T10:41:00Z</cp:lastPrinted>
  <dcterms:modified xsi:type="dcterms:W3CDTF">2023-07-27T11:37:00Z</dcterms:modified>
  <cp:revision>148</cp:revision>
  <dc:subject/>
  <dc:title>РЕСПУБЛИКА КАРЕЛИЯ</dc:title>
</cp:coreProperties>
</file>